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12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oncept Domain: x_ActClassCareProvisionEncounter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70138052"/>
            <w:bookmarkStart w:id="12" w:name="__Fieldmark__0_17013805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70138052"/>
            <w:bookmarkStart w:id="14" w:name="__Fieldmark__1_17013805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70138052"/>
            <w:bookmarkStart w:id="16" w:name="__Fieldmark__2_17013805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70138052"/>
            <w:bookmarkStart w:id="18" w:name="__Fieldmark__3_17013805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 define codes for an interaction between a patient and healthcare participant(s) for the purpose of providing patient service(s) or assessing the health status of a patient. For example, outpatient visit to multiple departments, home health support (including physical therapy), inpatient hospital stay, emergency room visit, field visit (e.g. traffic accident), office visit, occupational therapy, telephon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grouping of health system interactions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This concept domain is used to group the two types of patient interaction with the health system, being encounter and the more generic patient care provisioning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ActClass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  <w:tab/>
        <w:t>ActClass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ab/>
        <w:t>A</w:t>
        <w:tab/>
        <w:t>xActClassCareProvisionEncounter</w:t>
      </w:r>
    </w:p>
    <w:p>
      <w:pPr>
        <w:pStyle w:val="TextBody"/>
        <w:ind w:left="720" w:firstLine="720"/>
        <w:rPr/>
      </w:pPr>
      <w:r>
        <w:rPr/>
        <w:t>L</w:t>
        <w:tab/>
        <w:t>PRPC</w:t>
      </w:r>
    </w:p>
    <w:p>
      <w:pPr>
        <w:pStyle w:val="TextBody"/>
        <w:rPr/>
      </w:pPr>
      <w:r>
        <w:rPr/>
        <w:tab/>
        <w:tab/>
        <w:t>L</w:t>
        <w:tab/>
        <w:t>ENC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0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700"/>
        <w:gridCol w:w="6380"/>
      </w:tblGrid>
      <w:tr>
        <w:trPr>
          <w:trHeight w:val="270" w:hRule="atLeast"/>
        </w:trPr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CP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care provision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NC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ncounter</w:t>
            </w:r>
          </w:p>
        </w:tc>
        <w:tc>
          <w:tcPr>
            <w:tcW w:w="638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 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1:25:00Z</dcterms:created>
  <dc:creator>Linda Quade</dc:creator>
  <dc:description/>
  <cp:keywords/>
  <dc:language>en-US</dc:language>
  <cp:lastModifiedBy>Lloyd McKenzie</cp:lastModifiedBy>
  <dcterms:modified xsi:type="dcterms:W3CDTF">2007-02-12T04:57:00Z</dcterms:modified>
  <cp:revision>1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